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STATUTOS  INTERNOS DEL COMITÉ DE SEGURIDAD Y SALUD LABORAL DE XXXXXXX</w:t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DEL COMITÉ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color w:val="000000"/>
        </w:rPr>
        <w:t>El Comité de Seguridad y Salud Laboral será el encargado de la ejecución de las normas, leyes, reglas y procedimientos de seguridad industrial velando así que se cumplan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color w:val="000000"/>
        </w:rPr>
        <w:t xml:space="preserve">El Comité de Seguridad y Salud Laboral se organizará de forma democrática, teniendo todos sus integrantes los mismos derechos y jerarquía, independientemente de su condición de trabajadores o trabajadoras, por una parte, y representantes del patrono o patrona, por la otra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El Representante de los trabajadores en el Comité durará dos (02) años en sus funciones y podrá ser reelegido por un período igual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Los miembros del Comité deberán estimular a que se cumplan las normas mediante la distribución periódica de boletines, mensajes, folletos, afiches y cualquier otro medio de comunicación relacionado al tem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</w:rPr>
        <w:t>El Comité debe reunirse una vez al mes o cuando se amerite una reunión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El Comité deberá recomendar medidas tendientes a la mejora continua de la higiene, salud y seguridad laboral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El Comité de Seguridad y Salud Laboral presentará un informe mensual sobre las actividades desarrolladas en ejercicio de sus atribuciones y facultades ante el Instituto Nacional de Prevención, Salud y Seguridad Laborales.  Estos informes deberán presentarse dentro de los primeros cinco (5) días hábiles de cada mes, mediante formulario elaborado a tal efecto por el Instituto Nacional de Prevención, Salud y Seguridad Laboral.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ATRIBUCIONES DEL COMITÉ DE SEGURIDAD Y SALUD LABORAL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articipar en la elaboración, aprobación, puesta en práctica y evaluación del Programa de Seguridad y Salud en el Trabajo. A tal efecto, en su seno considerará, antes de su puesta en 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 xml:space="preserve">práctica y en lo referente a su incidencia en la seguridad y salud en el trabajo, los proyectos en materia de planificación, organización del trabajo e introducción de nuevas tecnologías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organización y desarrollo de las actividades de promoción, prevención y control, así como de recreación, utilización del tiempo libre, descanso, turismo social,  dotación, mantenimiento y 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protección de la infraestructura de las áreas destinadas para esos fines, y del proyecto y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organización de la formación en la materia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omover iniciativas sobre métodos y procedimientos para el control efectivo de las condiciones peligrosas de trabajo, proponiendo la mejora de los controles existentes o la corrección de las deficiencias detectadas. </w:t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FACULTADES DEL COMITÉ DE SEGURIDAD Y SALUD LABORAL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Aprobar el proyecto de Programa de Seguridad y Salud en el Trabajo de la empresa y la vigilancia de su cumplimiento para someterlo a la consideración del Instituto Nacional de Prevención, Salud y Seguridad Laborales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Vigilar las condiciones de seguridad y salud en el trabajo y conocer directamente la situación relativa a la prevención de accidentes de trabajo y enfermedades ocupacionales y la promoción de la seguridad y salud, así como la ejecución de los programas de la recreación, utilización del tiempo libre, descanso, turismo social, y la existencia y condiciones de la infraestructura de las áreas destinadas para esos fines, realizando a tal efecto las visitas que estime oportunas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Supervisar los servicios de salud en el trabajo de la empresa, centro de trabajo o explotación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estar asistencia y asesoramiento al empleador o empleadora y a los trabajadores y trabajadoras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Conocer cuantos documentos e informes relativos a las condiciones de trabajo sean necesarios para el cumplimiento de sus funciones, así como los procedentes de la actividad del servicio de prevención, en su caso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Denunciar las condiciones inseguras y el incumplimiento de los acuerdos que se logren en su seno en relación a las condiciones de seguridad y salud en el trabajo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Conocer y analizar los daños producidos a la salud, al objeto de valorar sus causas y proponer las medidas preventivas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Conocer y aprobar la memoria y programación anual del Servicio de Seguridad y Salud en el Trabajo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E LAS REUNIONES: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Las reuniones del Comité de Seguridad y Salud Laboral se harán una vez al mes y por acuerdo entre sus integrantes, las cuales se tiene estimado los últimos días de cada mes. Adicionalmente realizaran reuniones extraordinarias a solicitud de los Delegados o de los Representantes de la Empresa.  Las convocatorias para dichas reuniones se harán con tres días de antelación como mínimo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>De cada reunión se levantará acta suscrita por las personas que estuvieron presentes, la cual será transcrita en los libros de actas del comité, donde conste el lugar, fecha y hora de la reunión, identificación de los presentes, los temas abordados, las solicitudes presentadas, los acuerdos adoptados y cualquier otra observación que se juzgue conveniente. Dichos libros no tendrán tachaduras o enmendaduras y para que éstas tengan validez deberá colocarse “VALE LO ENMENDADO” y luego firmarse por los miembros del Comité de Seguridad y Salud Laboral presentes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/>
      </w:pPr>
      <w:r>
        <w:rPr>
          <w:b/>
          <w:color w:val="000000"/>
          <w:u w:val="single"/>
        </w:rPr>
        <w:t>ORGANIZACIÓN:</w:t>
      </w:r>
      <w:r>
        <w:rPr>
          <w:b/>
          <w:color w:val="000000"/>
        </w:rPr>
        <w:t xml:space="preserve"> </w:t>
      </w:r>
      <w:r>
        <w:rPr>
          <w:bCs/>
          <w:color w:val="000000"/>
        </w:rPr>
        <w:t>El comité de</w:t>
      </w:r>
      <w:r>
        <w:rPr>
          <w:color w:val="000000"/>
        </w:rPr>
        <w:t xml:space="preserve"> Seguridad y Salud Laboral organizará en cada reunión la designación del Director de debate y del relator</w:t>
      </w:r>
      <w:r>
        <w:rPr>
          <w:bCs/>
          <w:color w:val="000000"/>
        </w:rPr>
        <w:t>.</w:t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>Las funciones del director de debates, serán las siguientes:</w:t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.</w:t>
        <w:tab/>
      </w:r>
      <w:r>
        <w:rPr>
          <w:color w:val="000000"/>
        </w:rPr>
        <w:t>Coordinar, planificar y orientar la reunión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2.</w:t>
        <w:tab/>
        <w:t xml:space="preserve">Canalizar las propuestas que hagan los miembros del Comité, para organizar la agenda de la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reunión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3.</w:t>
        <w:tab/>
        <w:t>Hacer arreglos para la logística de la reunión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4.</w:t>
        <w:tab/>
        <w:t xml:space="preserve">Presentar los invitados a la reunión, indicando el motivo de su presencia y cual representación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realiza la invitación.</w:t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jc w:val="both"/>
        <w:rPr>
          <w:color w:val="000000"/>
        </w:rPr>
      </w:pPr>
      <w:r>
        <w:rPr>
          <w:color w:val="000000"/>
        </w:rPr>
        <w:t>Las funciones del relator, serán las siguientes:</w:t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jc w:val="both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jc w:val="both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rFonts w:cs="Arial" w:ascii="Arial" w:hAnsi="Arial"/>
        </w:rPr>
        <w:t xml:space="preserve">1.       </w:t>
      </w:r>
      <w:r>
        <w:rPr>
          <w:color w:val="000000"/>
        </w:rPr>
        <w:t>Levantar al final de la reunión el acta correspondiente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2.        Elaborar conjuntamente con los miembros del Comité y enviar o entregar, el Informe mensual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que debe ser presentado ante el Inpsasel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3.</w:t>
        <w:tab/>
        <w:t>Leer actas y correspondencias durante al reunión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4.</w:t>
        <w:tab/>
        <w:t>Redactar y enviar o entregar la correspondencia aprobada por los Integrantes del Comité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La designación de este director y este relator se hará de conformidad a lo establecido en el Artículo 75 de Reglamento Parcial de la Ley Orgánica de Prevención, Condiciones y Medio Ambiente de Trabajo.</w:t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Firman al final en señal de conformidad:</w:t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center"/>
        <w:rPr/>
      </w:pPr>
      <w:r>
        <w:rPr>
          <w:b/>
          <w:color w:val="000000"/>
          <w:u w:val="single"/>
        </w:rPr>
        <w:t>INTEGRANTES DEL</w:t>
      </w:r>
      <w:r>
        <w:rPr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COMITÉ DE SEGURIDAD Y SALUD LABORAL</w:t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Delegado(s) y delegada(s) de prevención:</w:t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40"/>
        <w:gridCol w:w="2596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200" w:leader="none"/>
                <w:tab w:val="center" w:pos="4252" w:leader="none"/>
                <w:tab w:val="right" w:pos="8504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mbre y Apelli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200" w:leader="none"/>
                <w:tab w:val="center" w:pos="4252" w:leader="none"/>
                <w:tab w:val="right" w:pos="8504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.I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200" w:leader="none"/>
                <w:tab w:val="center" w:pos="4252" w:leader="none"/>
                <w:tab w:val="right" w:pos="8504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irma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right" w:pos="8504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Header"/>
              <w:tabs>
                <w:tab w:val="clear" w:pos="4252"/>
                <w:tab w:val="right" w:pos="8504" w:leader="none"/>
              </w:tabs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right" w:pos="85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200" w:leader="none"/>
                <w:tab w:val="center" w:pos="4252" w:leader="none"/>
                <w:tab w:val="right" w:pos="8504" w:leader="none"/>
              </w:tabs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jc w:val="center"/>
        <w:rPr/>
      </w:pPr>
      <w:r>
        <w:rPr/>
        <w:t>Representante (s) del Empleador o Empleadora:</w:t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0"/>
        <w:gridCol w:w="2218"/>
        <w:gridCol w:w="2596"/>
      </w:tblGrid>
      <w:tr>
        <w:trPr/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200" w:leader="none"/>
                <w:tab w:val="center" w:pos="4252" w:leader="none"/>
                <w:tab w:val="right" w:pos="8504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mbre y Apellido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200" w:leader="none"/>
                <w:tab w:val="center" w:pos="4252" w:leader="none"/>
                <w:tab w:val="right" w:pos="8504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.I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200" w:leader="none"/>
                <w:tab w:val="center" w:pos="4252" w:leader="none"/>
                <w:tab w:val="right" w:pos="8504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irma</w:t>
            </w:r>
          </w:p>
        </w:tc>
      </w:tr>
      <w:tr>
        <w:trPr/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right" w:pos="8504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Header"/>
              <w:tabs>
                <w:tab w:val="clear" w:pos="4252"/>
                <w:tab w:val="right" w:pos="8504" w:leader="none"/>
              </w:tabs>
              <w:jc w:val="both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right" w:pos="850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200" w:leader="none"/>
                <w:tab w:val="center" w:pos="4252" w:leader="none"/>
                <w:tab w:val="right" w:pos="8504" w:leader="none"/>
              </w:tabs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footerReference w:type="default" r:id="rId2"/>
      <w:type w:val="nextPage"/>
      <w:pgSz w:w="12240" w:h="15840"/>
      <w:pgMar w:left="1418" w:right="1080" w:gutter="0" w:header="0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19:08:00Z</dcterms:created>
  <dc:creator>CASTRO</dc:creator>
  <dc:description/>
  <cp:keywords/>
  <dc:language>en-US</dc:language>
  <cp:lastModifiedBy>d3xd</cp:lastModifiedBy>
  <dcterms:modified xsi:type="dcterms:W3CDTF">2010-02-09T00:37:00Z</dcterms:modified>
  <cp:revision>3</cp:revision>
  <dc:subject/>
  <dc:title> </dc:title>
</cp:coreProperties>
</file>