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jc w:val="lef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  <w:t xml:space="preserve">CARTA SUSCRITA POR LOS INTEGRANTES DEL COMITÉ </w:t>
      </w:r>
    </w:p>
    <w:p>
      <w:pPr>
        <w:pStyle w:val="Normal12pt"/>
        <w:jc w:val="center"/>
        <w:rPr>
          <w:b/>
          <w:b/>
          <w:lang w:val="es-VE"/>
        </w:rPr>
      </w:pPr>
      <w:r>
        <w:rPr>
          <w:b/>
          <w:lang w:val="es-VE"/>
        </w:rPr>
        <w:t>DE SEGURIDAD  Y SALUD LABORAL</w:t>
      </w:r>
    </w:p>
    <w:p>
      <w:pPr>
        <w:pStyle w:val="Normal12pt"/>
        <w:jc w:val="center"/>
        <w:rPr>
          <w:b/>
          <w:b/>
          <w:bCs/>
          <w:sz w:val="18"/>
          <w:szCs w:val="18"/>
          <w:lang w:val="es-VE"/>
        </w:rPr>
      </w:pPr>
      <w:r>
        <w:rPr>
          <w:sz w:val="18"/>
          <w:szCs w:val="18"/>
        </w:rPr>
        <w:t>(ARTICULO 73, NUMERAL 2 DEL REGLAMENTO PARCIAL DE LA LOPCYMAT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  <w:lang w:val="es-VE"/>
        </w:rPr>
      </w:pPr>
      <w:r>
        <w:rPr>
          <w:rFonts w:cs="Arial" w:ascii="Arial" w:hAnsi="Arial"/>
          <w:b/>
          <w:bCs/>
          <w:sz w:val="20"/>
          <w:szCs w:val="20"/>
          <w:lang w:val="es-V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cha: </w:t>
      </w:r>
      <w:r>
        <w:rPr>
          <w:rFonts w:cs="Arial" w:ascii="Arial" w:hAnsi="Arial"/>
          <w:b/>
          <w:sz w:val="20"/>
          <w:szCs w:val="20"/>
        </w:rPr>
        <w:t>xx/xx/xx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or (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ción Estadal de Salud de los Trabajadores (Diresa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Despach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2pt"/>
        <w:spacing w:lineRule="auto" w:line="360"/>
        <w:rPr>
          <w:b/>
          <w:b/>
          <w:sz w:val="20"/>
          <w:szCs w:val="20"/>
          <w:lang w:val="es-VE"/>
        </w:rPr>
      </w:pPr>
      <w:r>
        <w:rPr>
          <w:sz w:val="20"/>
          <w:szCs w:val="20"/>
          <w:lang w:val="es-VE"/>
        </w:rPr>
        <w:t xml:space="preserve">Quienes suscriben, actuando con el carácter de representantes del Comité de Seguridad y Salud Laboral de la Empres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05032535"/>
      <w:bookmarkStart w:id="1" w:name="__Fieldmark__0_270503253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Institución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05032535"/>
      <w:bookmarkStart w:id="3" w:name="__Fieldmark__1_270503253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Cooperativa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705032535"/>
      <w:bookmarkStart w:id="5" w:name="__Fieldmark__2_270503253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Contratista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705032535"/>
      <w:bookmarkStart w:id="7" w:name="__Fieldmark__3_270503253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s-VE"/>
        </w:rPr>
        <w:t xml:space="preserve"> Intermediarias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705032535"/>
      <w:bookmarkStart w:id="9" w:name="__Fieldmark__4_270503253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s-VE"/>
        </w:rPr>
        <w:t xml:space="preserve">u otros_______________________________________________ de Nombre o Razón Social________________________solicitamos ante el Inpsasel el registro formal de nuestro Comité de Seguridad y Salud Laboral; para lo cual consignamos la siguiente documentación: </w:t>
      </w:r>
    </w:p>
    <w:p>
      <w:pPr>
        <w:pStyle w:val="Normal12pt"/>
        <w:spacing w:lineRule="auto" w:line="360"/>
        <w:rPr>
          <w:b/>
          <w:b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  <w:gridCol w:w="710"/>
      </w:tblGrid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Identificación Laboral (NIL) del patrono o patrona. (Copia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705032535"/>
            <w:bookmarkStart w:id="11" w:name="__Fieldmark__5_2705032535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Mercantil actualizado o en caso de Cooperativa Acta constitutiva debidamente registrada ante el Registro Subalterno y Sunacoop  (Copia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705032535"/>
            <w:bookmarkStart w:id="13" w:name="__Fieldmark__6_2705032535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 de designación del o los representante(s) del patrono o patrona ante el CSSL. (Origina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 de aceptación del o los representante(s) del patrono o patrona ante el CSSL.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705032535"/>
            <w:bookmarkStart w:id="15" w:name="__Fieldmark__7_2705032535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705032535"/>
            <w:bookmarkStart w:id="17" w:name="__Fieldmark__8_2705032535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 de acuerdo formal de constitución o de decisión de incorporación al comité de la beneficiaria, de ser el caso. (Anexar acta de asamblea de trabajadores)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705032535"/>
            <w:bookmarkStart w:id="19" w:name="__Fieldmark__9_2705032535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s Interno del CSSL con membrete de la empresa.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705032535"/>
            <w:bookmarkStart w:id="21" w:name="__Fieldmark__10_2705032535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de Acta para las reuniones del CSSL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705032535"/>
            <w:bookmarkStart w:id="23" w:name="__Fieldmark__11_2705032535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Registro de los Delegados o Delegadas de Prevención. (Copia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705032535"/>
            <w:bookmarkStart w:id="25" w:name="__Fieldmark__12_2705032535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40" w:after="40"/>
              <w:ind w:left="372" w:hanging="3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erdo formal de Constitución del CSSL con membrete de la empresa. (Original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705032535"/>
            <w:bookmarkStart w:id="27" w:name="__Fieldmark__13_2705032535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: Se presentan originales de las copias fotostáticas para la vista y devolució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más a que hacer referenc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tamente,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center"/>
        <w:rPr/>
      </w:pPr>
      <w:r>
        <w:rPr>
          <w:b/>
          <w:color w:val="000000"/>
          <w:u w:val="single"/>
        </w:rPr>
        <w:t>INTEGRANTES DEL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MITÉ DE SEGURIDAD Y SALUD LABORAL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Delegado(s) y delegada(s) de prevención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262"/>
        <w:gridCol w:w="2520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Representante (s) del Empleador o Empleadora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145"/>
        <w:gridCol w:w="2520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  <w:t>CARTA DE DESIGNACIÓN DE LOS REPRESENTANTES DEL PATRONO        O PATRONA ANTE EL COMITÉ DE SEGURIDAD Y SALUD LABORAL</w:t>
      </w:r>
    </w:p>
    <w:p>
      <w:pPr>
        <w:pStyle w:val="Normal12pt"/>
        <w:jc w:val="center"/>
        <w:rPr>
          <w:b/>
          <w:b/>
          <w:bCs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(ARTÍCULO 71, ÚLTIMO PARRAFO DEL REGLAMENTO PARCIAL DE LA LOPCYMAT)</w:t>
      </w:r>
    </w:p>
    <w:p>
      <w:pPr>
        <w:pStyle w:val="Normal12pt"/>
        <w:spacing w:lineRule="auto" w:line="360"/>
        <w:rPr>
          <w:b/>
          <w:b/>
          <w:bCs/>
          <w:sz w:val="20"/>
          <w:szCs w:val="20"/>
          <w:lang w:val="es-VE"/>
        </w:rPr>
      </w:pPr>
      <w:r>
        <w:rPr>
          <w:b/>
          <w:bCs/>
          <w:sz w:val="20"/>
          <w:szCs w:val="20"/>
          <w:lang w:val="es-V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cha:</w:t>
      </w:r>
      <w:r>
        <w:rPr>
          <w:rFonts w:cs="Arial" w:ascii="Arial" w:hAnsi="Arial"/>
          <w:b/>
          <w:sz w:val="20"/>
          <w:szCs w:val="20"/>
        </w:rPr>
        <w:t xml:space="preserve"> xx/xx/xx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udada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sente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r medio de la presente, yo _____________ titular de la Cédula de Identidad Nº </w:t>
      </w:r>
      <w:r>
        <w:rPr>
          <w:rFonts w:cs="Arial" w:ascii="Arial" w:hAnsi="Arial"/>
          <w:b/>
          <w:u w:val="single"/>
        </w:rPr>
        <w:t>_______________</w:t>
      </w:r>
      <w:r>
        <w:rPr>
          <w:rFonts w:cs="Arial" w:ascii="Arial" w:hAnsi="Arial"/>
        </w:rPr>
        <w:t xml:space="preserve">, actuando en mi carácter de Representante Legal de la Empres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2705032535"/>
      <w:bookmarkStart w:id="29" w:name="__Fieldmark__14_270503253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operativa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2705032535"/>
      <w:bookmarkStart w:id="31" w:name="__Fieldmark__15_2705032535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tratist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2705032535"/>
      <w:bookmarkStart w:id="33" w:name="__Fieldmark__16_2705032535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stitución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2705032535"/>
      <w:bookmarkStart w:id="35" w:name="__Fieldmark__17_2705032535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Otros: ______________________________, de Nombre o Razón Social: </w:t>
      </w:r>
      <w:r>
        <w:rPr>
          <w:rFonts w:cs="Arial" w:ascii="Arial" w:hAnsi="Arial"/>
          <w:b/>
          <w:u w:val="single"/>
        </w:rPr>
        <w:t xml:space="preserve">_________________ </w:t>
      </w:r>
      <w:r>
        <w:rPr>
          <w:rFonts w:cs="Arial" w:ascii="Arial" w:hAnsi="Arial"/>
        </w:rPr>
        <w:t>ubicada en:</w:t>
      </w:r>
      <w:r>
        <w:rPr>
          <w:rFonts w:cs="Arial" w:ascii="Arial" w:hAnsi="Arial"/>
          <w:b/>
          <w:u w:val="single"/>
        </w:rPr>
        <w:t xml:space="preserve"> </w:t>
      </w:r>
      <w:r>
        <w:rPr>
          <w:b/>
          <w:sz w:val="26"/>
          <w:szCs w:val="26"/>
          <w:u w:val="single"/>
        </w:rPr>
        <w:t>_________________________________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</w:rPr>
        <w:t xml:space="preserve"> me dirijo a usted con la finalidad de informarle que ha sido designado para que me represente ante el Comité de Seguridad y Salud Laboral del Centro de Trabajo o Unidad de Explotación: </w:t>
      </w:r>
      <w:r>
        <w:rPr>
          <w:rFonts w:cs="Arial" w:ascii="Arial" w:hAnsi="Arial"/>
          <w:b/>
          <w:u w:val="single"/>
        </w:rPr>
        <w:t>_______________________________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do así cumplimiento a lo establecido en el Artículo 46 de la Ley Orgánica de Prevención, Condiciones y Medio Ambiente de Trabajo (LOPCYMAT) y en concordancia con el Artículo 71 de su Reglamento Parci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más a que hacer referenc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xxxxxxxxxxxxxxxx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id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2pt"/>
        <w:jc w:val="center"/>
        <w:rPr/>
      </w:pPr>
      <w:r>
        <w:rPr>
          <w:b/>
          <w:lang w:val="es-VE"/>
        </w:rPr>
        <w:t>CARTA DE ACEPTACI</w:t>
      </w:r>
      <w:r>
        <w:rPr>
          <w:b/>
        </w:rPr>
        <w:t>Ó</w:t>
      </w:r>
      <w:r>
        <w:rPr>
          <w:b/>
          <w:lang w:val="es-VE"/>
        </w:rPr>
        <w:t xml:space="preserve">N DE LOS REPRESENTANTES DEL PATRONO          O PATRONA PARA INTEGRAR EL COMITÉ DE SEGURIDAD </w:t>
      </w:r>
    </w:p>
    <w:p>
      <w:pPr>
        <w:pStyle w:val="Normal12pt"/>
        <w:jc w:val="center"/>
        <w:rPr>
          <w:b/>
          <w:b/>
          <w:bCs/>
          <w:lang w:val="es-VE"/>
        </w:rPr>
      </w:pPr>
      <w:r>
        <w:rPr>
          <w:b/>
          <w:lang w:val="es-VE"/>
        </w:rPr>
        <w:t>Y SALUD LABORAL</w:t>
      </w:r>
    </w:p>
    <w:p>
      <w:pPr>
        <w:pStyle w:val="Normal12pt"/>
        <w:jc w:val="center"/>
        <w:rPr>
          <w:b/>
          <w:b/>
          <w:bCs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(ARTÍCULO 73, NUMERAL 2, LITERAL “B” DEL REGLAMENTO PARCIAL DE LA LOPCYMAT)</w:t>
      </w:r>
    </w:p>
    <w:p>
      <w:pPr>
        <w:pStyle w:val="Normal12pt"/>
        <w:spacing w:lineRule="auto" w:line="360"/>
        <w:rPr>
          <w:b/>
          <w:b/>
          <w:bCs/>
          <w:sz w:val="20"/>
          <w:szCs w:val="20"/>
          <w:lang w:val="es-VE"/>
        </w:rPr>
      </w:pPr>
      <w:r>
        <w:rPr>
          <w:b/>
          <w:bCs/>
          <w:sz w:val="20"/>
          <w:szCs w:val="20"/>
          <w:lang w:val="es-V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Fech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xx/xx/xx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udada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e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Por medio de la presente, yo </w:t>
      </w:r>
      <w:r>
        <w:rPr>
          <w:rFonts w:cs="Arial" w:ascii="Arial" w:hAnsi="Arial"/>
          <w:b/>
          <w:u w:val="single"/>
        </w:rPr>
        <w:t>xxxxxxxxxxxxx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</w:rPr>
        <w:t xml:space="preserve">titular de la Cédula de Identidad Nº </w:t>
      </w:r>
      <w:r>
        <w:rPr>
          <w:rFonts w:cs="Arial" w:ascii="Arial" w:hAnsi="Arial"/>
          <w:b/>
          <w:u w:val="single"/>
        </w:rPr>
        <w:t>xxxxxxxxxxxxx</w:t>
      </w:r>
      <w:r>
        <w:rPr>
          <w:rFonts w:cs="Arial" w:ascii="Arial" w:hAnsi="Arial"/>
        </w:rPr>
        <w:t xml:space="preserve">, desempeñándome con el cargo de </w:t>
      </w:r>
      <w:r>
        <w:rPr>
          <w:rFonts w:cs="Arial" w:ascii="Arial" w:hAnsi="Arial"/>
          <w:b/>
          <w:u w:val="single"/>
        </w:rPr>
        <w:t>xxxxxxxxxxxxxxxxxxxxxxx</w:t>
      </w:r>
      <w:r>
        <w:rPr>
          <w:rFonts w:cs="Arial" w:ascii="Arial" w:hAnsi="Arial"/>
        </w:rPr>
        <w:t xml:space="preserve">, en la Empresa </w:t>
      </w:r>
      <w:r>
        <w:fldChar w:fldCharType="begin">
          <w:ffData>
            <w:name w:val="Casilla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2705032535"/>
      <w:bookmarkStart w:id="37" w:name="__Fieldmark__18_2705032535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operativa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2705032535"/>
      <w:bookmarkStart w:id="39" w:name="__Fieldmark__19_2705032535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tratist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2705032535"/>
      <w:bookmarkStart w:id="41" w:name="__Fieldmark__20_2705032535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stitución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2705032535"/>
      <w:bookmarkStart w:id="43" w:name="__Fieldmark__21_2705032535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ros: ______________________, de Nombre o Razón Social: </w:t>
      </w:r>
      <w:r>
        <w:rPr>
          <w:rFonts w:cs="Arial" w:ascii="Arial" w:hAnsi="Arial"/>
          <w:b/>
          <w:u w:val="single"/>
        </w:rPr>
        <w:t>xxxxxxxxxxxxxxxxxx.</w:t>
      </w:r>
      <w:r>
        <w:rPr>
          <w:rFonts w:cs="Arial" w:ascii="Arial" w:hAnsi="Arial"/>
        </w:rPr>
        <w:t>, ubicada en:</w:t>
      </w:r>
      <w:r>
        <w:rPr>
          <w:rFonts w:cs="Arial" w:ascii="Arial" w:hAnsi="Arial"/>
          <w:b/>
          <w:u w:val="single"/>
        </w:rPr>
        <w:t xml:space="preserve"> xxxxxxxxxxxxxxxxxxxxxxxxxxxxxxxx</w:t>
      </w:r>
      <w:r>
        <w:rPr>
          <w:rFonts w:cs="Arial" w:ascii="Arial" w:hAnsi="Arial"/>
        </w:rPr>
        <w:t>, me dirijo a usted con la finalidad de informarle que acepto ser su representante ante el Comité de Seguridad y Salud Laboral del Centro de Trabajo o Unidad de explotación</w:t>
      </w:r>
      <w:r>
        <w:rPr>
          <w:rFonts w:cs="Arial" w:ascii="Arial" w:hAnsi="Arial"/>
          <w:b/>
          <w:u w:val="single"/>
        </w:rPr>
        <w:t xml:space="preserve"> xxxxxxxxxxxxxxxxxxxxxxxxxxxxx</w:t>
      </w:r>
      <w:r>
        <w:rPr>
          <w:rFonts w:cs="Arial" w:ascii="Arial" w:hAnsi="Arial"/>
        </w:rPr>
        <w:t>, dando así cumplimiento a lo establecido en el Artículo 46 de la Ley Orgánica de Prevención, Condiciones y Medio Ambiente de Trabajo (Lopcymat) en concordancia con el Artículo 73, Numeral 2, Literal “b” de su Reglamento Parci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más a que hacer referenc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entamente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xxxxxxxxxxxxxxxxxxx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12pt"/>
        <w:jc w:val="center"/>
        <w:rPr>
          <w:b/>
          <w:b/>
          <w:szCs w:val="20"/>
          <w:lang w:val="es-VE"/>
        </w:rPr>
      </w:pPr>
      <w:r>
        <w:rPr>
          <w:b/>
          <w:szCs w:val="20"/>
          <w:lang w:val="es-VE"/>
        </w:rPr>
      </w:r>
    </w:p>
    <w:p>
      <w:pPr>
        <w:pStyle w:val="Normal12pt"/>
        <w:jc w:val="center"/>
        <w:rPr>
          <w:b/>
          <w:b/>
          <w:szCs w:val="20"/>
          <w:lang w:val="es-VE"/>
        </w:rPr>
      </w:pPr>
      <w:r>
        <w:rPr>
          <w:b/>
          <w:szCs w:val="20"/>
          <w:lang w:val="es-VE"/>
        </w:rPr>
        <w:t>ACUERDO FORMAL DE CONSTITUCIÓN DEL COMITÉ DE SEGURIDAD          Y SALUD LABORAL</w:t>
      </w:r>
    </w:p>
    <w:p>
      <w:pPr>
        <w:pStyle w:val="Normal12pt"/>
        <w:jc w:val="center"/>
        <w:rPr>
          <w:b/>
          <w:b/>
          <w:bCs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(ARTÍCULO 69 Y 73, NUMERAL 2, LITERAL “C” DEL REGLAMENTO PARCIAL                      DE LA LOPCYMAT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VE"/>
        </w:rPr>
      </w:pPr>
      <w:r>
        <w:rPr>
          <w:rFonts w:cs="Arial" w:ascii="Arial" w:hAnsi="Arial"/>
          <w:b/>
          <w:bCs/>
          <w:sz w:val="20"/>
          <w:szCs w:val="20"/>
          <w:lang w:val="es-V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n el día de hoy, siendo las </w:t>
      </w:r>
      <w:r>
        <w:rPr>
          <w:rFonts w:cs="Arial" w:ascii="Arial" w:hAnsi="Arial"/>
          <w:b/>
          <w:sz w:val="20"/>
          <w:szCs w:val="20"/>
          <w:u w:val="single"/>
        </w:rPr>
        <w:t>07:30 a.m.</w:t>
      </w:r>
      <w:r>
        <w:rPr>
          <w:rFonts w:cs="Arial" w:ascii="Arial" w:hAnsi="Arial"/>
          <w:sz w:val="20"/>
          <w:szCs w:val="20"/>
        </w:rPr>
        <w:t xml:space="preserve">, del día </w:t>
      </w:r>
      <w:r>
        <w:rPr>
          <w:rFonts w:cs="Arial" w:ascii="Arial" w:hAnsi="Arial"/>
          <w:b/>
          <w:sz w:val="20"/>
          <w:szCs w:val="20"/>
        </w:rPr>
        <w:t xml:space="preserve">Lunes 30 </w:t>
      </w:r>
      <w:r>
        <w:rPr>
          <w:rFonts w:cs="Arial" w:ascii="Arial" w:hAnsi="Arial"/>
          <w:sz w:val="20"/>
          <w:szCs w:val="20"/>
        </w:rPr>
        <w:t xml:space="preserve">del mes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cs="Arial" w:ascii="Arial" w:hAnsi="Arial"/>
          <w:b/>
          <w:sz w:val="20"/>
          <w:szCs w:val="20"/>
          <w:u w:val="single"/>
        </w:rPr>
        <w:t xml:space="preserve"> Junio</w:t>
      </w:r>
      <w:r>
        <w:rPr>
          <w:rFonts w:cs="Arial" w:ascii="Arial" w:hAnsi="Arial"/>
          <w:sz w:val="20"/>
          <w:szCs w:val="20"/>
        </w:rPr>
        <w:t xml:space="preserve"> del año </w:t>
      </w:r>
      <w:r>
        <w:rPr>
          <w:rFonts w:cs="Arial" w:ascii="Arial" w:hAnsi="Arial"/>
          <w:b/>
          <w:sz w:val="20"/>
          <w:szCs w:val="20"/>
          <w:u w:val="single"/>
        </w:rPr>
        <w:t>200x</w:t>
      </w:r>
      <w:r>
        <w:rPr>
          <w:rFonts w:cs="Arial" w:ascii="Arial" w:hAnsi="Arial"/>
          <w:sz w:val="20"/>
          <w:szCs w:val="20"/>
        </w:rPr>
        <w:t xml:space="preserve"> quienes suscriben por una parte el o los Delegado(s) o Delegada(s) de Prevención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xxxx, </w:t>
      </w:r>
      <w:r>
        <w:rPr>
          <w:rFonts w:cs="Arial" w:ascii="Arial" w:hAnsi="Arial"/>
          <w:sz w:val="20"/>
          <w:szCs w:val="20"/>
        </w:rPr>
        <w:t>Cedula de Identidad N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u w:val="single"/>
        </w:rPr>
        <w:t>xxxxxxxxxxxxxxx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por otra parte los representantes del empleador </w:t>
      </w:r>
      <w:r>
        <w:rPr>
          <w:rFonts w:cs="Arial" w:ascii="Arial" w:hAnsi="Arial"/>
          <w:b/>
          <w:sz w:val="20"/>
          <w:szCs w:val="20"/>
          <w:u w:val="single"/>
        </w:rPr>
        <w:t>xxxxxxxxxxxxxxx,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edula de Identidad N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 </w:t>
      </w:r>
      <w:r>
        <w:rPr>
          <w:rFonts w:cs="Arial" w:ascii="Arial" w:hAnsi="Arial"/>
          <w:sz w:val="20"/>
          <w:szCs w:val="20"/>
        </w:rPr>
        <w:t xml:space="preserve">de la Empres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705032535"/>
      <w:bookmarkStart w:id="45" w:name="__Fieldmark__22_2705032535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operativa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705032535"/>
      <w:bookmarkStart w:id="47" w:name="__Fieldmark__23_2705032535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tratist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705032535"/>
      <w:bookmarkStart w:id="49" w:name="__Fieldmark__24_2705032535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stitución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705032535"/>
      <w:bookmarkStart w:id="51" w:name="__Fieldmark__25_2705032535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: Nombre o Razón Social: </w:t>
      </w:r>
      <w:r>
        <w:rPr>
          <w:rFonts w:cs="Arial" w:ascii="Arial" w:hAnsi="Arial"/>
          <w:b/>
          <w:sz w:val="20"/>
          <w:szCs w:val="20"/>
          <w:u w:val="single"/>
        </w:rPr>
        <w:t>xxxxxxxxxxxxxxxxxxx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f: </w:t>
      </w:r>
      <w:r>
        <w:rPr>
          <w:rFonts w:cs="Arial" w:ascii="Arial" w:hAnsi="Arial"/>
          <w:b/>
          <w:sz w:val="20"/>
          <w:szCs w:val="20"/>
          <w:u w:val="single"/>
        </w:rPr>
        <w:t>xxxxxxxxxxx</w:t>
      </w:r>
      <w:r>
        <w:rPr>
          <w:rFonts w:cs="Arial" w:ascii="Arial" w:hAnsi="Arial"/>
          <w:sz w:val="20"/>
          <w:szCs w:val="20"/>
        </w:rPr>
        <w:t xml:space="preserve">, Nil: </w:t>
      </w:r>
      <w:r>
        <w:rPr>
          <w:rFonts w:cs="Arial" w:ascii="Arial" w:hAnsi="Arial"/>
          <w:b/>
          <w:sz w:val="20"/>
          <w:szCs w:val="20"/>
          <w:u w:val="single"/>
        </w:rPr>
        <w:t>xxxxxxxxxxxx</w:t>
      </w:r>
      <w:r>
        <w:rPr>
          <w:rFonts w:cs="Arial" w:ascii="Arial" w:hAnsi="Arial"/>
          <w:sz w:val="20"/>
          <w:szCs w:val="20"/>
        </w:rPr>
        <w:t xml:space="preserve">, IVSS: </w:t>
      </w:r>
      <w:r>
        <w:rPr>
          <w:rFonts w:cs="Arial" w:ascii="Arial" w:hAnsi="Arial"/>
          <w:b/>
          <w:sz w:val="20"/>
          <w:szCs w:val="20"/>
          <w:u w:val="single"/>
        </w:rPr>
        <w:t>xxxxxxxxx</w:t>
      </w:r>
      <w:r>
        <w:rPr>
          <w:rFonts w:cs="Arial" w:ascii="Arial" w:hAnsi="Arial"/>
          <w:sz w:val="20"/>
          <w:szCs w:val="20"/>
        </w:rPr>
        <w:t xml:space="preserve">, Ubicada en </w:t>
      </w:r>
      <w:r>
        <w:rPr>
          <w:rFonts w:cs="Arial" w:ascii="Arial" w:hAnsi="Arial"/>
          <w:b/>
          <w:sz w:val="20"/>
          <w:szCs w:val="20"/>
          <w:u w:val="single"/>
        </w:rPr>
        <w:t>xxxxxxxxxxxxxxxxxxxxxxxxxxxxxxxxxxxxxxxxxxx</w:t>
      </w:r>
      <w:r>
        <w:rPr>
          <w:rFonts w:cs="Arial" w:ascii="Arial" w:hAnsi="Arial"/>
          <w:sz w:val="20"/>
          <w:szCs w:val="20"/>
        </w:rPr>
        <w:t>, Teléfono:</w:t>
      </w:r>
      <w:r>
        <w:rPr>
          <w:rFonts w:cs="Arial" w:ascii="Arial" w:hAnsi="Arial"/>
          <w:b/>
          <w:sz w:val="20"/>
          <w:szCs w:val="20"/>
          <w:u w:val="single"/>
        </w:rPr>
        <w:t>xxxxxxxxxxxx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cs="Arial" w:ascii="Arial" w:hAnsi="Arial"/>
          <w:b/>
          <w:sz w:val="20"/>
          <w:szCs w:val="20"/>
          <w:u w:val="single"/>
        </w:rPr>
        <w:t>xxxxxxxxxxxxxxxx</w:t>
      </w:r>
      <w:r>
        <w:rPr>
          <w:rFonts w:cs="Arial" w:ascii="Arial" w:hAnsi="Arial"/>
          <w:sz w:val="20"/>
          <w:szCs w:val="20"/>
        </w:rPr>
        <w:t xml:space="preserve">, Correo Electrónico: </w:t>
      </w:r>
      <w:r>
        <w:rPr>
          <w:rFonts w:cs="Arial" w:ascii="Arial" w:hAnsi="Arial"/>
          <w:b/>
          <w:sz w:val="20"/>
          <w:szCs w:val="20"/>
          <w:u w:val="single"/>
        </w:rPr>
        <w:t>xxxxxxxxxxxxxxxxxxx</w:t>
      </w:r>
      <w:r>
        <w:rPr>
          <w:rFonts w:cs="Arial" w:ascii="Arial" w:hAnsi="Arial"/>
          <w:sz w:val="20"/>
          <w:szCs w:val="20"/>
        </w:rPr>
        <w:t xml:space="preserve">, cuya Actividad Económica es: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xxxxxxxxxx, </w:t>
      </w:r>
      <w:r>
        <w:rPr>
          <w:rFonts w:cs="Arial" w:ascii="Arial" w:hAnsi="Arial"/>
          <w:sz w:val="20"/>
          <w:szCs w:val="20"/>
        </w:rPr>
        <w:t xml:space="preserve"> donde labora una nómina de </w:t>
      </w:r>
      <w:r>
        <w:rPr>
          <w:rFonts w:cs="Arial" w:ascii="Arial" w:hAnsi="Arial"/>
          <w:b/>
          <w:sz w:val="20"/>
          <w:szCs w:val="20"/>
          <w:u w:val="single"/>
        </w:rPr>
        <w:t>7</w:t>
      </w:r>
      <w:r>
        <w:rPr>
          <w:rFonts w:cs="Arial" w:ascii="Arial" w:hAnsi="Arial"/>
          <w:sz w:val="20"/>
          <w:szCs w:val="20"/>
        </w:rPr>
        <w:t xml:space="preserve"> trabajadores y trabajadoras. Hemos acordado constituir por primera y única vez un Comité de Seguridad y Salud Laboral que se regirá por las siguientes cláusulas: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MERA. DENOMINACIÓN:</w:t>
      </w:r>
      <w:r>
        <w:rPr>
          <w:rFonts w:cs="Arial" w:ascii="Arial" w:hAnsi="Arial"/>
          <w:sz w:val="20"/>
          <w:szCs w:val="20"/>
        </w:rPr>
        <w:t xml:space="preserve"> La denominación del Comité de Seguridad y Salud Laboral será: </w:t>
      </w:r>
      <w:r>
        <w:rPr>
          <w:rFonts w:cs="Arial" w:ascii="Arial" w:hAnsi="Arial"/>
          <w:b/>
          <w:sz w:val="20"/>
          <w:szCs w:val="20"/>
        </w:rPr>
        <w:t>Comité de Seguridad y Salud Laboral d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u w:val="single"/>
        </w:rPr>
        <w:t xml:space="preserve">xxxxxxxxxxxxxxxxxxxxxxxxxxxxxx.,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SEGUNDA. DURACIÓN:</w:t>
      </w:r>
      <w:r>
        <w:rPr>
          <w:rFonts w:cs="Arial" w:ascii="Arial" w:hAnsi="Arial"/>
          <w:sz w:val="20"/>
          <w:szCs w:val="20"/>
        </w:rPr>
        <w:t xml:space="preserve"> La existencia del Comité de Seguridad y Salud Laboral en la Empresa/Institución/Cooperativa/Contratista/Intermediaria/Otros, será por tiempo indefinido desde la fecha de su creación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TERCERA. ATRIBUCIONES DEL COMITÉ DE SEGURIDAD Y SALUD LABORAL:</w:t>
      </w:r>
      <w:r>
        <w:rPr>
          <w:rFonts w:cs="Arial" w:ascii="Arial" w:hAnsi="Arial"/>
          <w:sz w:val="20"/>
          <w:szCs w:val="20"/>
        </w:rPr>
        <w:t xml:space="preserve"> Serán atribuciones del Comité de Seguridad y Salud Laboral, las siguientes:</w:t>
      </w:r>
    </w:p>
    <w:p>
      <w:pPr>
        <w:pStyle w:val="Header"/>
        <w:numPr>
          <w:ilvl w:val="0"/>
          <w:numId w:val="2"/>
        </w:numPr>
        <w:tabs>
          <w:tab w:val="left" w:pos="480" w:leader="none"/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r en la elaboración, aprobación, puesta en práctica y evaluación del Programa de Seguridad y Salud en el Trabajo. A tal efecto, en su seno considerará, antes de su puesta en práctica y en lo referente a su incidencia en la seguridad y salud en el trabajo, los proyectos en materia de planificación, organización del trabajo e introducción de nuevas tecnologías, organización y desarrollo de las actividades de promoción, prevención y control, así como de recreación, utilización del tiempo libre, descanso, turismo social, y dotación, mantenimiento y protección de la infraestructura de las áreas destinadas para esos fines, y del proyecto y organización de la formación en la materia. </w:t>
      </w:r>
    </w:p>
    <w:p>
      <w:pPr>
        <w:pStyle w:val="Header"/>
        <w:numPr>
          <w:ilvl w:val="0"/>
          <w:numId w:val="2"/>
        </w:numPr>
        <w:tabs>
          <w:tab w:val="left" w:pos="480" w:leader="none"/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ver iniciativas sobre métodos y procedimientos para el control efectivo de las condiciones peligrosas de trabajo, proponiendo la mejora de los controles existentes o la corrección de las deficiencias detectada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UARTA. FACULTADES DEL COMITÉ DE SEGURIDAD Y SALUD LABORAL:</w:t>
      </w:r>
      <w:r>
        <w:rPr>
          <w:rFonts w:cs="Arial" w:ascii="Arial" w:hAnsi="Arial"/>
          <w:sz w:val="20"/>
          <w:szCs w:val="20"/>
        </w:rPr>
        <w:t xml:space="preserve"> Serán facultades del Comité de Seguridad y Salud Laboral, las siguientes: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obar el proyecto de Programa de Seguridad y Salud en el Trabajo de la empresa y la vigilancia de su cumplimiento para someterlo a la consideración del Instituto Nacional de Prevención, Salud y Seguridad Laborale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gilar las condiciones de seguridad y salud en el trabajo y conocer directamente la situación relativa a la prevención de accidentes de trabajo y enfermedades ocupacionales y la promoción de la seguridad y salud, así como la ejecución de los programas de la recreación, utilización del tiempo libre, descanso, turismo social, y la existencia y condiciones de la infraestructura de las áreas destinadas para esos fines, realizando a tal efecto las visitas que estime oportuna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pervisar los servicios de salud en el trabajo de la empresa, centro de trabajo o explotación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tar asistencia y asesoramiento al empleador o empleadora y a los trabajadores y trabajadora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ocer cuantos documentos e informes relativos a las condiciones de trabajo sean necesarios para el cumplimiento de sus funciones, así como los procedentes de la actividad del servicio de prevención, en su caso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nunciar las condiciones inseguras y el incumplimiento de los acuerdos que se logren en su seno en relación a las condiciones de seguridad y salud en el trabajo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ocer y analizar los daños producidos a la salud, al objeto de valorar sus causas y proponer las medidas preventivas. </w:t>
      </w:r>
    </w:p>
    <w:p>
      <w:pPr>
        <w:pStyle w:val="Header"/>
        <w:numPr>
          <w:ilvl w:val="0"/>
          <w:numId w:val="6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ocer y aprobar la memoria y programación anual del Servicio de Seguridad y Salud en el Trabajo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QUINTA. ATRIBUCIONES DE LOS DELEGADOS Y DELEGADAS DE PREVENCIÓN:</w:t>
      </w:r>
      <w:r>
        <w:rPr>
          <w:rFonts w:cs="Arial" w:ascii="Arial" w:hAnsi="Arial"/>
          <w:sz w:val="20"/>
          <w:szCs w:val="20"/>
        </w:rPr>
        <w:t xml:space="preserve"> Serán atribuciones de los Delegados y Delegadas de Prevención, las siguientes: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tituir conjuntamente, con los representantes de los empleadores o empleadoras, el Comité de Seguridad y Salud Laboral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ir las denuncias relativas a las condiciones y medio ambiente de trabajo y a los programas e instalaciones para la recreación, utilización del tiempo libre y descanso que formulen los trabajadores y trabajadoras con el objeto de tramitarlas ante el Comité de Seguridad y Salud Laboral para su solución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r conjuntamente con el empleador o empleadora y sus representantes en la mejora de la acción preventiva y de promoción de seguridad y salud en el trabajo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ver y fomentar la cooperación de los trabajadores y trabajadoras en la ejecución de la normativa sobre condiciones y medio ambiente de trabajo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r con las organizaciones sindicales, las acciones de defensa, promoción, control y vigilancia de la seguridad y salud en el trabajo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stir y participar en los procesos de formación, capacitación y coordinación convocados por el Ministerio del Trabajo y Seguridad Social o el Instituto Nacional de Prevención, Salud y Seguridad Laborales.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ir las comunicaciones de los trabajadores y las trabajadoras cuando ejerzan su derecho a   rehusarse a trabajar, a alejarse de una condición insegura o a interrumpir una tarea o actividad de trabajo para proteger su seguridad y salud laboral, de conformidad con el numeral 5 del artículo 53 de la Ley Orgánica de Prevención, Condiciones y Medio Ambiente de Trabajo. </w:t>
      </w:r>
    </w:p>
    <w:p>
      <w:pPr>
        <w:pStyle w:val="Header"/>
        <w:numPr>
          <w:ilvl w:val="0"/>
          <w:numId w:val="5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r informe mensual sobre las actividades realizadas en el ejercicio de sus atribuciones y facultades ante el Instituto Nacional de Prevención, Salud y Seguridad Laborale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SEXTA. FACULTADES DE LOS DELEGADOS Y DELEGADAS DE PREVENCIÓN:</w:t>
      </w:r>
      <w:r>
        <w:rPr>
          <w:rFonts w:cs="Arial" w:ascii="Arial" w:hAnsi="Arial"/>
          <w:sz w:val="20"/>
          <w:szCs w:val="20"/>
        </w:rPr>
        <w:t xml:space="preserve"> Serán facultades de los Delegados y Delegadas de Prevención, las siguientes: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ompañar a los técnicos o técnicas de la empresa, a los asesores o asesoras externos o a los funcionarios o funcionarias de inspección de los organismos oficiales, en las evaluaciones del medio ambiente de trabajo y de la infraestructura de las áreas destinadas a la recreación, descanso y turismo social, así como a los inspectores y supervisores o supervisoras del trabajo y la seguridad social, en las visitas y verificaciones que realicen para comprobar el cumplimiento de la normativa, pudiendo formular ante ellos las observaciones que estimen oportunas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er acceso, con las limitaciones previstas en la Lopcymat, a la información y documentación relativa a las condiciones de trabajo que sean necesarias para el ejercicio de sus funciones. Esta información podrá ser suministrada de manera que se garantice el respeto de la confidencialidad y el secreto industrial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r información al empleador o empleadora sobre los daños ocurridos en la salud de los trabajadores y trabajadoras una vez que aquel hubiese tenido conocimiento de ellos, pudiendo presentarse, en cualquier oportunidad, en el lugar de los hechos, para conocer las circunstancias de los mismos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r al empleador o empleadora los informes procedentes de las personas u órganos encargados de las actividades de seguridad y salud en el trabajo en la empresa, así como de los organismos competentes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r visitas a los lugares de trabajo y a las áreas destinadas a la recreación y descanso, para ejercer la labor de vigilancia y control de las condiciones y medio ambiente de trabajo, pudiendo, a tal fin, acceder a cualquier zona de los mismos y comunicarse durante la jornada con los trabajadores, sin alterar el normal desarrollo del proceso productivo. </w:t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andar del empleador o de la empleadora la adopción de medidas de carácter preventivo y para la mejora de los niveles de protección de la seguridad y la salud de los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numPr>
          <w:ilvl w:val="0"/>
          <w:numId w:val="7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ind w:left="480" w:hanging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bajadores y trabajadoras, pudiendo a tal fin efectuar propuestas al Comité de Seguridad y Salud Laboral para su discusión en el mismo.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SÉPTIMA. ESTATUTOS:</w:t>
      </w:r>
      <w:r>
        <w:rPr>
          <w:rFonts w:cs="Arial" w:ascii="Arial" w:hAnsi="Arial"/>
          <w:sz w:val="20"/>
          <w:szCs w:val="20"/>
        </w:rPr>
        <w:t xml:space="preserve"> Para su funcionamiento, el Comité de Seguridad y Salud Laboral  elaborará y aprobará los estatutos de su funcionamiento y organización del mismo. La aprobación de dicho estatutos se hará por mayoría de (2/3) de sus integrante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En dichos estatutos no se establecerán normas que vulneren o limiten las facultades y atribuciones de los Delegados y Delegadas de Prevenció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CTAVA. ORGANIZACIÓN:</w:t>
      </w:r>
      <w:r>
        <w:rPr>
          <w:rFonts w:cs="Arial" w:ascii="Arial" w:hAnsi="Arial"/>
          <w:sz w:val="20"/>
          <w:szCs w:val="20"/>
        </w:rPr>
        <w:t xml:space="preserve"> El Comité de Seguridad y Salud Laboral se organizará para cada reunión designando a un director de debate y un relator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s funciones del director de debates, serán las siguientes: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ordinar, planificar y orientar la reunión.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nalizar las propuestas que hagan los miembros del Comité, para organizar la agenda de la reunión.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acer arreglos para la logística de la reunión.</w:t>
      </w:r>
    </w:p>
    <w:p>
      <w:pPr>
        <w:pStyle w:val="Header"/>
        <w:numPr>
          <w:ilvl w:val="0"/>
          <w:numId w:val="3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sentar los invitados a la reunión, indicando el motivo de su presencia y cual representación realiza la invitación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s funciones del relator, serán las siguientes: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vantar al final de la reunión el acta correspondiente.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aborar conjuntamente con los miembros del Comité y enviar o entregar, el informe mensual que debe ser presentado ante el Inpsasel.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er actas y correspondencias durante al reunión.</w:t>
      </w:r>
    </w:p>
    <w:p>
      <w:pPr>
        <w:pStyle w:val="Header"/>
        <w:numPr>
          <w:ilvl w:val="0"/>
          <w:numId w:val="1"/>
        </w:numPr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dactar y enviar o entregar la correspondencia aprobada por los integrantes del Comité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esignación de este director y este relator se hará de conformidad a lo establecido en el Artículo 75 de Reglamento Parcial de la Ley Orgánica de Prevención, Condiciones y Medio Ambiente de Trabajo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NOVENA. ACTUALIZACIÓN DEL COMITÉ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El Comité de Seguridad y Salud Laboral deberá presentar ante la Diresat correspondiente, cualquier cambio o rotación  que se produzcan de sus integrantes dentro de los diez (10) días hábiles siguientes a los mismos.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n al final en señal de conformidad: 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b/>
          <w:color w:val="000000"/>
          <w:u w:val="single"/>
        </w:rPr>
        <w:t>INTEGRANTES DEL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MITÉ DE SEGURIDAD Y SALUD LABORAL</w:t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Delegado(s) y delegada(s) de prevención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262"/>
        <w:gridCol w:w="2520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200" w:leader="none"/>
          <w:tab w:val="center" w:pos="4252" w:leader="none"/>
          <w:tab w:val="right" w:pos="8504" w:leader="none"/>
        </w:tabs>
        <w:jc w:val="center"/>
        <w:rPr/>
      </w:pPr>
      <w:r>
        <w:rPr/>
        <w:t>Representante (s) del Empleador o Empleadora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145"/>
        <w:gridCol w:w="2520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Apellid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ma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right" w:pos="8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0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pt">
    <w:name w:val="Normal + 12 pt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V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3:15:00Z</dcterms:created>
  <dc:creator>CASTRO</dc:creator>
  <dc:description/>
  <cp:keywords/>
  <dc:language>en-US</dc:language>
  <cp:lastModifiedBy>d3xd</cp:lastModifiedBy>
  <cp:lastPrinted>2008-06-14T15:49:00Z</cp:lastPrinted>
  <dcterms:modified xsi:type="dcterms:W3CDTF">2009-04-01T20:16:00Z</dcterms:modified>
  <cp:revision>13</cp:revision>
  <dc:subject/>
  <dc:title> </dc:title>
</cp:coreProperties>
</file>