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2154"/>
        <w:gridCol w:w="542"/>
        <w:gridCol w:w="366"/>
        <w:gridCol w:w="481"/>
        <w:gridCol w:w="422"/>
        <w:gridCol w:w="59"/>
        <w:gridCol w:w="481"/>
        <w:gridCol w:w="540"/>
        <w:gridCol w:w="630"/>
        <w:gridCol w:w="630"/>
      </w:tblGrid>
      <w:tr>
        <w:trPr>
          <w:trHeight w:val="150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FORME DEL DELEGADO O DELEGADA DE PREVENCIÓN</w:t>
            </w:r>
          </w:p>
        </w:tc>
      </w:tr>
      <w:tr>
        <w:trPr>
          <w:trHeight w:val="64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 xml:space="preserve">I. </w:t>
            </w: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DATOS DEL DELEGADO O DELEGADA DE PREVENCIÓN</w:t>
            </w:r>
          </w:p>
        </w:tc>
      </w:tr>
      <w:tr>
        <w:trPr>
          <w:trHeight w:val="397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 xml:space="preserve">1.NOMBRES Y APELLIDOS : 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2. FIRMA:</w:t>
            </w:r>
          </w:p>
        </w:tc>
      </w:tr>
      <w:tr>
        <w:trPr>
          <w:trHeight w:val="39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3. CÉDULA DE IDENTIDAD:    V               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620</wp:posOffset>
                      </wp:positionV>
                      <wp:extent cx="123190" cy="1231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0.6pt;mso-position-vertical-relative:text;margin-left:11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3175</wp:posOffset>
                      </wp:positionV>
                      <wp:extent cx="122555" cy="1225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" cy="122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65pt;height:9.65pt;mso-wrap-distance-left:9.05pt;mso-wrap-distance-right:9.05pt;mso-wrap-distance-top:0pt;mso-wrap-distance-bottom:0pt;margin-top:0.25pt;mso-position-vertical-relative:text;margin-left:153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6" w:hanging="656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4.  CODIGO: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5.    MES:</w:t>
            </w:r>
          </w:p>
        </w:tc>
      </w:tr>
      <w:tr>
        <w:trPr>
          <w:trHeight w:val="14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  <w:t xml:space="preserve">II. </w:t>
            </w: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DATOS RELATIVOS AL CENTRO DE TRABAJO / ESTABLECIMIENTO/ UNIDAD DE EXPLOTACIÓN</w:t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1. NOMBRE DEL CENTRO DE TRABAJO/  ESTABLECIMIENTO UNIDAD DE EXPLOTACIÓN: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 xml:space="preserve">2. DIRECCIÓN DEL CENTRO DE TRABAJO / ESTABLECIMIENTO / UNIDAD DE EXPLOTACIÓN: </w:t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4. CÓDIGO:</w:t>
            </w:r>
          </w:p>
        </w:tc>
      </w:tr>
      <w:tr>
        <w:trPr>
          <w:trHeight w:val="213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  <w:t>ACTUACIÓN REALIZ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MX"/>
              </w:rPr>
            </w:pPr>
            <w:r>
              <w:rPr>
                <w:b/>
                <w:sz w:val="14"/>
                <w:szCs w:val="14"/>
                <w:lang w:val="es-MX"/>
              </w:rPr>
              <w:t>SI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MX"/>
              </w:rPr>
            </w:pPr>
            <w:r>
              <w:rPr>
                <w:b/>
                <w:sz w:val="14"/>
                <w:szCs w:val="14"/>
                <w:lang w:val="es-MX"/>
              </w:rPr>
              <w:t>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  <w:szCs w:val="14"/>
                <w:lang w:val="es-MX"/>
              </w:rPr>
            </w:pPr>
            <w:r>
              <w:rPr>
                <w:b/>
                <w:sz w:val="14"/>
                <w:szCs w:val="14"/>
                <w:lang w:val="es-MX"/>
              </w:rPr>
              <w:t>N/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MX"/>
              </w:rPr>
            </w:pPr>
            <w:r>
              <w:rPr>
                <w:b/>
                <w:sz w:val="14"/>
                <w:szCs w:val="14"/>
                <w:lang w:val="es-MX"/>
              </w:rPr>
              <w:t>OBSERVACIONES</w:t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Acompaño a especialista de seguridad y salud de la empresa en visitas a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Puestos de trabajo :  propios                   ajenos                                                      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5560</wp:posOffset>
                      </wp:positionV>
                      <wp:extent cx="780415" cy="1727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2.8pt;width:61.45pt;height:13.6pt" coordorigin="1,56" coordsize="1229,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;top:56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5;top:65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75;top:73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Acompaño a organismos oficiales con competencia en seguridad y salud en visitas  a puestos de trabajo: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Inpsasel                       unidades de supervisión                 mancomunado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59055</wp:posOffset>
                      </wp:positionV>
                      <wp:extent cx="780415" cy="1727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pt;margin-top:4.65pt;width:61.45pt;height:13.6pt" coordorigin="28,93" coordsize="1229,272">
                      <v:shape id="shape_0" fillcolor="white" stroked="t" o:allowincell="t" style="position:absolute;left:28;top:93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62;top:102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2;top:110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Participó en las reuniones del comité de seguridad y salud labora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3495</wp:posOffset>
                      </wp:positionV>
                      <wp:extent cx="780415" cy="1727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1.85pt;width:61.45pt;height:13.6pt" coordorigin="14,37" coordsize="1229,272">
                      <v:shape id="shape_0" fillcolor="white" stroked="t" o:allowincell="t" style="position:absolute;left:14;top:37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;top:46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8;top:54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Motivó a los trabajadores para el cumplimiento de normas de seguridad y salud en el trabaj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34290</wp:posOffset>
                      </wp:positionV>
                      <wp:extent cx="780415" cy="1727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.7pt;width:61.45pt;height:13.6pt" coordorigin="40,54" coordsize="1229,272">
                      <v:shape id="shape_0" fillcolor="white" stroked="t" o:allowincell="t" style="position:absolute;left:40;top:54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5;top:63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14;top:71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Asesoró a los trabajadores en materia de seguridad y salud en el trabaj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1750</wp:posOffset>
                      </wp:positionV>
                      <wp:extent cx="780415" cy="1727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2.5pt;width:61.45pt;height:13.6pt" coordorigin="16,50" coordsize="1229,272">
                      <v:shape id="shape_0" fillcolor="white" stroked="t" o:allowincell="t" style="position:absolute;left:16;top:50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0;top:59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90;top:67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Realizó actividades de divulgación a través de carteleras, trípticos, Dícticos, etc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3655</wp:posOffset>
                      </wp:positionV>
                      <wp:extent cx="780415" cy="1727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2.65pt;width:61.45pt;height:13.6pt" coordorigin="25,53" coordsize="1229,272">
                      <v:shape id="shape_0" fillcolor="white" stroked="t" o:allowincell="t" style="position:absolute;left:25;top:53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9;top:62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99;top:70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Realizó visitas a espacios destinados para la recreación y el descanso de los trabajadores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4765</wp:posOffset>
                      </wp:positionV>
                      <wp:extent cx="780415" cy="1727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1.95pt;width:61.45pt;height:13.6pt" coordorigin="14,39" coordsize="1229,272">
                      <v:shape id="shape_0" fillcolor="white" stroked="t" o:allowincell="t" style="position:absolute;left:14;top:39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;top:48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8;top:56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Recibió denuncias de los trabajadores en materia de seguridad y salud en el trabajo.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9845</wp:posOffset>
                      </wp:positionV>
                      <wp:extent cx="780415" cy="1727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2.35pt;width:61.45pt;height:13.6pt" coordorigin="12,47" coordsize="1229,272">
                      <v:shape id="shape_0" fillcolor="white" stroked="t" o:allowincell="t" style="position:absolute;left:12;top:47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6;top:56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6;top:64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Recibió del empleador la información solicitada al empleador  sobre daños ocurridos en la salud de los trabajadores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4290</wp:posOffset>
                      </wp:positionV>
                      <wp:extent cx="780415" cy="1727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2.7pt;width:61.45pt;height:13.6pt" coordorigin="12,54" coordsize="1229,272">
                      <v:shape id="shape_0" fillcolor="white" stroked="t" o:allowincell="t" style="position:absolute;left:12;top:54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6;top:63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6;top:71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Coordinó con la organización sindical de las empresa actividades en materia de  seguridad y salu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1115</wp:posOffset>
                      </wp:positionV>
                      <wp:extent cx="780415" cy="1727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2.45pt;width:61.45pt;height:13.6pt" coordorigin="3,49" coordsize="1229,272">
                      <v:shape id="shape_0" fillcolor="white" stroked="t" o:allowincell="t" style="position:absolute;left:3;top:49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7;top:58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77;top:66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El empleador brindó facilidades al delegado  o delegada de prevención para el ejercicio de sus funciones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1115</wp:posOffset>
                      </wp:positionV>
                      <wp:extent cx="780415" cy="1727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2.45pt;width:61.45pt;height:13.6pt" coordorigin="14,49" coordsize="1229,272">
                      <v:shape id="shape_0" fillcolor="white" stroked="t" o:allowincell="t" style="position:absolute;left:14;top:49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;top:58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8;top:66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Recibió la formación por parte del empleador en materia de seguridad y Salud laboral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0480</wp:posOffset>
                      </wp:positionV>
                      <wp:extent cx="780415" cy="1727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2.4pt;width:61.45pt;height:13.6pt" coordorigin="12,48" coordsize="1229,272">
                      <v:shape id="shape_0" fillcolor="white" stroked="t" o:allowincell="t" style="position:absolute;left:12;top:48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6;top:57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6;top:65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Asistió a convocatorias y requerimientos realizados por el Inpsase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MX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3180</wp:posOffset>
                      </wp:positionV>
                      <wp:extent cx="780415" cy="1727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3.4pt;width:61.45pt;height:13.6pt" coordorigin="1,68" coordsize="1229,272">
                      <v:shape id="shape_0" fillcolor="white" stroked="t" o:allowincell="t" style="position:absolute;left:1;top:68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5;top:77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75;top:85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MX"/>
              </w:rPr>
            </w:pPr>
            <w:r>
              <w:rPr>
                <w:sz w:val="14"/>
                <w:szCs w:val="14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Realizó visitas a los puestos y áreas de trabajo para el reconocimiento de las condiciones de seguridad y salud en el trabajo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3020</wp:posOffset>
                      </wp:positionV>
                      <wp:extent cx="780415" cy="1727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0480" cy="172800"/>
                                <a:chOff x="0" y="0"/>
                                <a:chExt cx="7804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576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10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2.6pt;width:61.45pt;height:13.6pt" coordorigin="3,52" coordsize="1229,272">
                      <v:shape id="shape_0" fillcolor="white" stroked="t" o:allowincell="t" style="position:absolute;left:3;top:52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7;top:61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77;top:69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MEDIDAS CORRECTIVAS Y MEJORAS EN MATERIA DE SEGURIDAD Y SALUD LABORAL DEMANDADAS AL EMPLEADOR</w:t>
            </w:r>
          </w:p>
        </w:tc>
      </w:tr>
      <w:tr>
        <w:trPr>
          <w:trHeight w:val="163" w:hRule="atLeast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ESCRIPCIÓN DE LA MEDIDA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  <w:t>RESPONSABLE DE EJECUCIÓN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FECHA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  <w:t>FECHA DE COMPROBACIÓ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  <w:t>MEDIDA APLICADA</w:t>
            </w:r>
          </w:p>
        </w:tc>
      </w:tr>
      <w:tr>
        <w:trPr>
          <w:trHeight w:val="163" w:hRule="atLeast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</w:t>
            </w:r>
          </w:p>
        </w:tc>
      </w:tr>
      <w:tr>
        <w:trPr>
          <w:trHeight w:val="29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5240</wp:posOffset>
                      </wp:positionV>
                      <wp:extent cx="592455" cy="16383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560" cy="163800"/>
                                <a:chOff x="0" y="0"/>
                                <a:chExt cx="592560" cy="16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pt;margin-top:1.2pt;width:46.65pt;height:12.9pt" coordorigin="52,24" coordsize="933,258">
                      <v:shape id="shape_0" fillcolor="white" stroked="t" o:allowincell="t" style="position:absolute;left:52;top:27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0;top:24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3970</wp:posOffset>
                      </wp:positionV>
                      <wp:extent cx="592455" cy="1638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560" cy="163800"/>
                                <a:chOff x="0" y="0"/>
                                <a:chExt cx="592560" cy="16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1.1pt;width:46.65pt;height:12.9pt" coordorigin="56,22" coordsize="933,258">
                      <v:shape id="shape_0" fillcolor="white" stroked="t" o:allowincell="t" style="position:absolute;left:56;top:25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4;top:22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160</wp:posOffset>
                      </wp:positionV>
                      <wp:extent cx="592455" cy="1638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560" cy="163800"/>
                                <a:chOff x="0" y="0"/>
                                <a:chExt cx="592560" cy="16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0.8pt;width:46.65pt;height:12.9pt" coordorigin="66,16" coordsize="933,258">
                      <v:shape id="shape_0" fillcolor="white" stroked="t" o:allowincell="t" style="position:absolute;left:66;top:19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4;top:16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3970</wp:posOffset>
                      </wp:positionV>
                      <wp:extent cx="592455" cy="1638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560" cy="163800"/>
                                <a:chOff x="0" y="0"/>
                                <a:chExt cx="592560" cy="16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5pt;margin-top:1.1pt;width:46.65pt;height:12.9pt" coordorigin="63,22" coordsize="933,258">
                      <v:shape id="shape_0" fillcolor="white" stroked="t" o:allowincell="t" style="position:absolute;left:63;top:25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1;top:22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0160</wp:posOffset>
                      </wp:positionV>
                      <wp:extent cx="592455" cy="1638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560" cy="163800"/>
                                <a:chOff x="0" y="0"/>
                                <a:chExt cx="592560" cy="16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0.8pt;width:46.65pt;height:12.9pt" coordorigin="76,16" coordsize="933,258">
                      <v:shape id="shape_0" fillcolor="white" stroked="t" o:allowincell="t" style="position:absolute;left:76;top:19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4;top:16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1430</wp:posOffset>
                      </wp:positionV>
                      <wp:extent cx="592455" cy="1638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560" cy="163800"/>
                                <a:chOff x="0" y="0"/>
                                <a:chExt cx="592560" cy="16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0.9pt;width:46.65pt;height:12.9pt" coordorigin="76,18" coordsize="933,258">
                      <v:shape id="shape_0" fillcolor="white" stroked="t" o:allowincell="t" style="position:absolute;left:76;top:21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4;top:18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3335</wp:posOffset>
                      </wp:positionV>
                      <wp:extent cx="592455" cy="1638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560" cy="163800"/>
                                <a:chOff x="0" y="0"/>
                                <a:chExt cx="592560" cy="16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1.05pt;width:46.65pt;height:12.9pt" coordorigin="78,21" coordsize="933,258">
                      <v:shape id="shape_0" fillcolor="white" stroked="t" o:allowincell="t" style="position:absolute;left:78;top:24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6;top:21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0160</wp:posOffset>
                      </wp:positionV>
                      <wp:extent cx="592455" cy="1638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560" cy="163800"/>
                                <a:chOff x="0" y="0"/>
                                <a:chExt cx="592560" cy="16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0.8pt;width:46.65pt;height:12.9pt" coordorigin="78,16" coordsize="933,258">
                      <v:shape id="shape_0" fillcolor="white" stroked="t" o:allowincell="t" style="position:absolute;left:78;top:19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6;top:16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0795</wp:posOffset>
                      </wp:positionV>
                      <wp:extent cx="592455" cy="1638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560" cy="163800"/>
                                <a:chOff x="0" y="0"/>
                                <a:chExt cx="592560" cy="16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0.85pt;width:46.65pt;height:12.9pt" coordorigin="78,17" coordsize="933,258">
                      <v:shape id="shape_0" fillcolor="white" stroked="t" o:allowincell="t" style="position:absolute;left:78;top:20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6;top:17;width:254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LIMITACIONES ENCONTRADAS PARA EL EJERCICIO DE SUS FUNCIONES Y OTRAS OBSERVACIONES</w:t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</w:tbl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p>
      <w:pPr>
        <w:pStyle w:val="Normal"/>
        <w:rPr>
          <w:sz w:val="2"/>
          <w:szCs w:val="2"/>
          <w:lang w:val="es-MX"/>
        </w:rPr>
      </w:pPr>
      <w:r>
        <w:rPr>
          <w:sz w:val="2"/>
          <w:szCs w:val="2"/>
          <w:lang w:val="es-MX"/>
        </w:rPr>
      </w:r>
    </w:p>
    <w:sectPr>
      <w:type w:val="nextPage"/>
      <w:pgSz w:w="12240" w:h="15840"/>
      <w:pgMar w:left="96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5:20:00Z</dcterms:created>
  <dc:creator>fvarela</dc:creator>
  <dc:description/>
  <cp:keywords/>
  <dc:language>en-US</dc:language>
  <cp:lastModifiedBy>d3xd</cp:lastModifiedBy>
  <cp:lastPrinted>2006-05-23T13:16:00Z</cp:lastPrinted>
  <dcterms:modified xsi:type="dcterms:W3CDTF">2010-02-14T19:53:00Z</dcterms:modified>
  <cp:revision>3</cp:revision>
  <dc:subject/>
  <dc:title>ANEXO 12</dc:title>
</cp:coreProperties>
</file>