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892810</wp:posOffset>
            </wp:positionV>
            <wp:extent cx="1257300" cy="786130"/>
            <wp:effectExtent l="0" t="0" r="0" b="0"/>
            <wp:wrapSquare wrapText="bothSides"/>
            <wp:docPr id="1" name="logo 02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02-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  <w:lang w:val="es-VE"/>
        </w:rPr>
        <w:t>INSPECCIÓN DE VIGILANCIA Y CONTROL DE LAS DE LAS CONDICIONES Y MEDIO AMBIENTE DE TRABAJO</w:t>
      </w:r>
    </w:p>
    <w:p>
      <w:pPr>
        <w:pStyle w:val="Normal"/>
        <w:rPr>
          <w:b/>
          <w:b/>
          <w:u w:val="single"/>
          <w:lang w:val="es-VE"/>
        </w:rPr>
      </w:pPr>
      <w:r>
        <w:rPr>
          <w:b/>
          <w:u w:val="single"/>
          <w:lang w:val="es-VE"/>
        </w:rPr>
      </w:r>
    </w:p>
    <w:p>
      <w:pPr>
        <w:pStyle w:val="Normal"/>
        <w:jc w:val="both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6"/>
        <w:gridCol w:w="3278"/>
      </w:tblGrid>
      <w:tr>
        <w:trPr>
          <w:trHeight w:val="343" w:hRule="atLeast"/>
        </w:trPr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  <w:t>LISTA DE VERIFICACIÓN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</w:r>
          </w:p>
        </w:tc>
      </w:tr>
      <w:tr>
        <w:trPr>
          <w:trHeight w:val="808" w:hRule="atLeast"/>
        </w:trPr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Inspección realizada por: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Fecha de Inspección:</w:t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96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 xml:space="preserve">Nombre o Razón Social: 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3880"/>
      </w:tblGrid>
      <w:tr>
        <w:trPr>
          <w:trHeight w:val="894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Ubicación:</w:t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Gerente:</w:t>
            </w:r>
          </w:p>
        </w:tc>
      </w:tr>
    </w:tbl>
    <w:p>
      <w:pPr>
        <w:pStyle w:val="Normal"/>
        <w:rPr>
          <w:b/>
          <w:b/>
          <w:lang w:val="es-VE"/>
        </w:rPr>
      </w:pPr>
      <w:r>
        <w:rPr>
          <w:b/>
          <w:lang w:val="es-V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552"/>
        <w:gridCol w:w="677"/>
        <w:gridCol w:w="674"/>
        <w:gridCol w:w="735"/>
      </w:tblGrid>
      <w:tr>
        <w:trPr>
          <w:trHeight w:val="3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  <w:t>Nº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  <w:t>Gestión de Seguridad Básic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  <w:t>S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  <w:t>NO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  <w:t>N/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VE"/>
              </w:rPr>
              <w:t>¿Está conformado el Comité de Seguridad Y Salud Laboral. De conformidad con lo establecido en el artículo 46 de la Ley Orgánica de Prevención Condiciones y Medio Ambiente de Trabajo de la (LOPCYMAT) y artículo 67 del Reglamento Parcial de la Lopcymat (RPLopcymat)?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  <w:t>¿La empresa cuenta con un servicio de Seguridad Y Salud en el Trabajo propio o mancomunado. De conformidad con los artículos 39 y 56 numeral 15 LOPCYMA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  <w:t>¿El programa de Seguridad y Salud en el Trabajo fue aprobado por el Comité de Seguridad y Salud Laboral de la empresa? De conformidad con lo establecido en el articulo 48 numeral 1 de la LOPCYMA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  <w:t>¿Existen planes específicos de acción para la mejora y corrección de las condiciones inseguras o insalubres identificadas valoradas y demandadas por los trabajadores y trabajadoras de conformidad con lo establecido en los artículos 43 numeral 6.53 numeral 3.56 numeral 7 de LOPCYMAT?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5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  <w:t xml:space="preserve">¿La empresa registra y publica periódicamente las estadísticas de accidentalidad y morbilidad? De conformidad con el articulo 56 numeral 11 artículo 118 numeral 7 de la LOPCYMAT?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6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  <w:t>¿Los trabajadores reciben formación teórica-práctica en seguridad y salud de forma periódica? De conformidad con el artículo 53 numeral 2 de la LOPCYMAT?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7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  <w:t xml:space="preserve">¿La empresa realiza periódicamente exámenes de salud preventivos?. Como lo establece el artículo 40 numeral 5 y articulo 53 numeral 10 de la LOPCYMAT?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8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  <w:t>¿La empresa garantiza la atención inmediata a los trabajadores (as) lesionada (as)? De conformidad con el artículo 40 numeral 13 y artículo 59 numeral 6 de la LOPCYMAT?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9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  <w:t>¿Los trabajadores y trabajadoras han sido informados por escrito de los riesgos a los cuales van a ser expuestos? Con carácter previo al inicio de su actividad. Cuando se realice un cambio de su puesto o cuando sean promovidos de puesto: de conformidad con el artículo 53 numeral 1 y artículo 56 numeral 4 de la LOPCYMAT?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10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  <w:t>¿La empresa Declara e Investiga los Accidentes y las enfermedades ocupacionales? De conformidad con el artículo 40 numeral 14 LOPCYMAT?</w:t>
            </w:r>
          </w:p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1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  <w:t xml:space="preserve">¿Existen planes y actividades de formación e información de los trabajadores y trabajadoras en materia de seguridad y salud en el trabajo. De conformidad con el artículo 40 numeral 18 de la LOPCYMAT?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1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  <w:t xml:space="preserve">¿Los trabajadores y las trabajadoras que utilizan aparatos de respiración. Sean de aire u otra atmósfera respirable suplida, han recibido formación teórica práctica acerca del uso del mismo y de los procedimientos aplicables en caso de emergencia? De conformidad con el artículo 803 RCHST. 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1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  <w:t xml:space="preserve">¿Los trabajadores y las trabajadoras han participado y han sido consultados o consultadas en la  planificación, ejecución y evaluación de los programas de prevención, recreación y salud y antes de ejecutarse cambios en la organización del trabajo que puedan afectar a un grupo de trabajadores o trabajadoras o a su totalidad, mediante la creación de mecanismos de retroalimentación? Como lo establece al artículo 53 numeral 3 artículos 56 numerales 6 y 7 de la LOPCYMAT y artículo 81 del Reglamento Parcial de la LOPCYMAT?  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1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  <w:t xml:space="preserve">¿El empleador o empleadora garantiza los elementos del saneamiento básico, incluida el agua potable, baños, sanitarios, vestuarios y condiciones necesarias para la alimentación? Articulo 59 numeral 7 de la LOPCYMAT y articulo 12 numeral 1 del RPLopcymat.  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15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  <w:t xml:space="preserve">¿El empleador o empleadora garantiza la protección a la maternidad, a los y las adolescentes que trabajan y, a las personas naturales sujetas a protección especial? Articulo 12 numeral 3 del RPLopcymat.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16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  <w:t xml:space="preserve">¿El empleador o empleadora garantiza los medios para el auxilio inmediato y la atención médica necesaria para el trabajador o la trabajadora que padezcan lesiones o daños a la salud? Articulo 59 numeral 6 de la LOPCYMAT y articulo 12 numeral 4 del RPLopcymat.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17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  <w:t>¿El empleador o empleadora garantiza los límites máximos establecidos en la Constitución Leyes y reglamentos en materia de jornada de trabajo. Disfrute efectivo de los descansos y vacaciones que corresponda a los trabajadores y trabajadoras? Articulo 12 numeral 5 del RPLopcyma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18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  <w:t>¿El empleador o empleadora cumple con los informes, observaciones o mandamientos emitidos por las autoridades competentes para la corrección de fallas, daños, accidentes o cualquier otra situación que afecte la seguridad o salud de los trabajadores y trabajadoras? Articulo 12 numeral 8 del RP Lopcyma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</w:tbl>
    <w:p>
      <w:pPr>
        <w:pStyle w:val="Normal"/>
        <w:rPr>
          <w:lang w:val="es-VE"/>
        </w:rPr>
      </w:pPr>
      <w:r>
        <w:rPr>
          <w:lang w:val="es-V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7839"/>
        <w:gridCol w:w="494"/>
        <w:gridCol w:w="642"/>
        <w:gridCol w:w="705"/>
      </w:tblGrid>
      <w:tr>
        <w:trPr>
          <w:trHeight w:val="45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  <w:t>Nº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  <w:t xml:space="preserve">Medio Ambiente de Trabajo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  <w:t>S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  <w:t>NO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  <w:t>N/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  <w:t>¿Las oficinas poseen una altura mayor o igual a 2.6  metros medida desde el piso hasta la parte inferior del techo o cielo raso? De conformidad con el articulo 11 literal “b” RCHST?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2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  <w:t>¿El local de trabajo en su interior y anexos .están en perfecto estado de orden y limpieza? De conformidad con articulo 101.102 y 103 RCHST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s-VE"/>
              </w:rPr>
            </w:pPr>
            <w:r>
              <w:rPr>
                <w:lang w:val="es-VE"/>
              </w:rPr>
              <w:t>¿Se observa presencia de desperdicio en el piso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s-VE"/>
              </w:rPr>
            </w:pPr>
            <w:r>
              <w:rPr>
                <w:lang w:val="es-VE"/>
              </w:rPr>
              <w:t>¿se observa presencia de herramientas y materiales en lugares no adecuados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s-VE"/>
              </w:rPr>
            </w:pPr>
            <w:r>
              <w:rPr>
                <w:lang w:val="es-VE"/>
              </w:rPr>
              <w:t>¿existen recipientes para el depositó de los desperdicios?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  <w:t>¿Se eliminan de forma oportuna los desperdicios. Manchas de grasa ,residuos de sustancias peligrosas y demás productos que puedan generar accidentes o contaminar el medio ambiente de trabajo ?de conformidad con el articulo 56 numeral 1y articulo 59 numeral 3 de la LOPCYMAT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  <w:t>¿En la empresa existe suministro de agua potable para todos los trabajadores de manera suficiente así como vasos higiénicos y desechables? De conformidad con el articulo 84 RCHST.</w:t>
            </w:r>
          </w:p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  <w:t>¿Existen baño para hombre y mujeres. Según el numero de trabajadores y trabajadoras existentes en el área? De conformidad con el articulo 87 RCHST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  <w:t>¿Los baños y retretes se encuentran instalados en compartimientos privados con puertas? De conformidad con el articulo 89 RCHST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  <w:t>¿La empresa suministra jabón y toalla en cantidad suficiente para la limpieza de los trabajadores y trabajadoras? De conformidad con el articulo 92 RCHST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8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  <w:t>¿La empresa tiene dispuesto un comedor para los trabajadores y trabajadoras durante la jornada de trabajo? De conformidad con el artículo 96 RCHST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VE"/>
              </w:rPr>
              <w:t>¿El comedor cuenta con suficientes asientos y mesas  para los trabajadores y trabajadoras. Como iluminación y ventilación adecuadas?  De conformidad con el articulo 98 RCHST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1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  <w:t>¿Se garantiza el suministro de agua potable en cantidad y calidad suficiente para satisfacer las necesidades básicas de los trabajadores. Articulo 84 RCHST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1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VE"/>
              </w:rPr>
            </w:pPr>
            <w:r>
              <w:rPr>
                <w:lang w:val="es-VE"/>
              </w:rPr>
              <w:t>¿Existe suficiente espacio de trabajo para la tarea que se realiza . Articulo 60 de la LOPCYMAT?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</w:tbl>
    <w:p>
      <w:pPr>
        <w:pStyle w:val="Normal"/>
        <w:rPr>
          <w:lang w:val="es-VE"/>
        </w:rPr>
      </w:pPr>
      <w:r>
        <w:rPr>
          <w:lang w:val="es-V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2"/>
        <w:gridCol w:w="505"/>
        <w:gridCol w:w="657"/>
        <w:gridCol w:w="7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  <w:t>Nº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VE"/>
              </w:rPr>
              <w:t>Factores Ergonómicos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  <w:t>S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  <w:t>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  <w:t>N/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VE"/>
              </w:rPr>
            </w:pPr>
            <w:r>
              <w:rPr>
                <w:b/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1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¿Existe un diseño adecuado de los puestos de trabajo en general? Articulo 60 de la LOPCYMAT (Eliminar) es sujetivo para evitar ataque por el empleador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2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La distribución de personas y/o equipos de trabajo en las diferentes áreas del centro de trabajo es suficiente? Articulo 59 numeral 2 y articulo 60 de la LOPCYMAT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3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¿Hay señalización y/o demarcación adecuada de los espacios de trabajo en general? Articulo 59 numeral 3 de la LOPCYMAT y articulo 150 RCHST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4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¿El mobiliario, equipos y/o herramientas se adaptan a las características de los trabajadores y trabajadoras? Articulo 59 numeral 2 y articulo 60 de la LOPCYMAT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5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 xml:space="preserve">¿Hay sillas y asientos suficientes para el número de trabajadores y trabajadoras? Articulo 56 numeral 1 de la LOPCYMAT.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6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¿Las sillas son lo suficiente confortables para los trabajadores y trabajadora? Articulo 60 de la LOPCYMAT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7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¿Las tareas a realizar permiten cambios frecuentes de postura? Articulo 59 numeral 2 de la LOPCYMAT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8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Existen equipos o medios de trabajo para el manejo y transporte de cargas? Articulo 60 de la LOPCYMAT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9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¿Existen procedimientos de almacenamiento para una correcta manipulación de cargas? Articulo 60 de la LOPCYMAT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10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¿Los trabajadores y trabajadoras han recibido formación para el manejo y manipulación de cargas? Articulo 53 numeral de la LOPCYMAT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</w:tbl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  <w:t>Inspección realizada por:</w:t>
        <w:tab/>
        <w:tab/>
        <w:tab/>
        <w:t>En fecha: ____/_____/________</w:t>
      </w:r>
    </w:p>
    <w:p>
      <w:pPr>
        <w:pStyle w:val="Normal"/>
        <w:rPr>
          <w:lang w:val="es-VE"/>
        </w:rPr>
      </w:pPr>
      <w:r>
        <w:rPr>
          <w:lang w:val="es-VE"/>
        </w:rPr>
        <w:t>Nombre: _________________________</w:t>
        <w:tab/>
        <w:t>Firma:</w:t>
      </w:r>
    </w:p>
    <w:p>
      <w:pPr>
        <w:pStyle w:val="Normal"/>
        <w:rPr>
          <w:lang w:val="es-VE"/>
        </w:rPr>
      </w:pPr>
      <w:r>
        <w:rPr>
          <w:lang w:val="es-VE"/>
        </w:rPr>
        <w:t>Cargo: ___________________________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  <w:t>Nombre: _________________________</w:t>
        <w:tab/>
        <w:t>Firma:</w:t>
      </w:r>
    </w:p>
    <w:p>
      <w:pPr>
        <w:pStyle w:val="Normal"/>
        <w:rPr>
          <w:lang w:val="es-VE"/>
        </w:rPr>
      </w:pPr>
      <w:r>
        <w:rPr>
          <w:lang w:val="es-VE"/>
        </w:rPr>
        <w:t>Cargo: 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Pá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9:15:00Z</dcterms:created>
  <dc:creator>sysocendis</dc:creator>
  <dc:description/>
  <cp:keywords/>
  <dc:language>en-US</dc:language>
  <cp:lastModifiedBy>d3xd</cp:lastModifiedBy>
  <cp:lastPrinted>2009-11-24T07:15:00Z</cp:lastPrinted>
  <dcterms:modified xsi:type="dcterms:W3CDTF">2010-02-14T19:58:00Z</dcterms:modified>
  <cp:revision>15</cp:revision>
  <dc:subject/>
  <dc:title>INFORME DE VIGILANCIA Y CONTROL DE LAS DE LAS CONDICIONES Y MEDIO AMBIENTE DE TRABAJO</dc:title>
</cp:coreProperties>
</file>